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Zugbildung</w:t>
      </w:r>
    </w:p>
    <w:p>
      <w:pPr>
        <w:pStyle w:val="Normal"/>
        <w:rPr>
          <w:b/>
          <w:b/>
          <w:sz w:val="28"/>
        </w:rPr>
      </w:pPr>
      <w:r>
        <w:rPr>
          <w:b/>
          <w:sz w:val="28"/>
        </w:rPr>
      </w:r>
    </w:p>
    <w:tbl>
      <w:tblPr>
        <w:tblW w:w="10276" w:type="dxa"/>
        <w:jc w:val="left"/>
        <w:tblInd w:w="-75" w:type="dxa"/>
        <w:tblLayout w:type="fixed"/>
        <w:tblCellMar>
          <w:top w:w="0" w:type="dxa"/>
          <w:left w:w="70" w:type="dxa"/>
          <w:bottom w:w="0" w:type="dxa"/>
          <w:right w:w="70" w:type="dxa"/>
        </w:tblCellMar>
      </w:tblPr>
      <w:tblGrid>
        <w:gridCol w:w="2197"/>
        <w:gridCol w:w="2126"/>
        <w:gridCol w:w="5953"/>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rPr>
                <w:b/>
              </w:rPr>
              <w:t>Bahngesellschaf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fldChar w:fldCharType="begin">
                <w:ffData>
                  <w:name w:val="__Fieldmark__0_1764735212"/>
                  <w:enabled/>
                  <w:ddList>
                    <w:result w:val="0"/>
                    <w:listEntry w:val="SBB"/>
                    <w:listEntry w:val="Die Post"/>
                    <w:listEntry w:val="VBZ"/>
                    <w:listEntry w:val=" "/>
                  </w:ddList>
                </w:ffData>
              </w:fldChar>
            </w:r>
            <w:r>
              <w:rPr>
                <w:b/>
              </w:rPr>
              <w:instrText xml:space="preserve"> FORMDROPDOWN </w:instrText>
            </w:r>
            <w:r>
              <w:rPr>
                <w:b/>
              </w:rPr>
              <w:fldChar w:fldCharType="separate"/>
            </w:r>
            <w:bookmarkStart w:id="0" w:name="__Fieldmark__0_1764735212"/>
            <w:bookmarkStart w:id="1" w:name="__Fieldmark__0_1764735212"/>
            <w:bookmarkEnd w:id="1"/>
            <w:r/>
            <w:r>
              <w:rPr>
                <w:b/>
              </w:rPr>
              <w:fldChar w:fldCharType="end"/>
            </w:r>
            <w:r>
              <w:rPr>
                <w:b/>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rPr>
            </w:pPr>
            <w:r>
              <w:rPr>
                <w:b/>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ugar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1_1764735212"/>
                  <w:enabled/>
                  <w:ddList>
                    <w:result w:val="2"/>
                    <w:listEntry w:val="Personenzug"/>
                    <w:listEntry w:val="Güterzug"/>
                    <w:listEntry w:val="Bahndienstzug"/>
                    <w:listEntry w:val="Rangierzug"/>
                    <w:listEntry w:val="P- und G-Züg"/>
                    <w:listEntry w:val=" "/>
                  </w:ddList>
                </w:ffData>
              </w:fldChar>
            </w:r>
            <w:r>
              <w:rPr/>
              <w:instrText xml:space="preserve"> FORMDROPDOWN </w:instrText>
            </w:r>
            <w:r>
              <w:rPr/>
              <w:fldChar w:fldCharType="separate"/>
            </w:r>
            <w:bookmarkStart w:id="2" w:name="__Fieldmark__1_1764735212"/>
            <w:bookmarkStart w:id="3" w:name="__Fieldmark__1_1764735212"/>
            <w:bookmarkEnd w:id="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poche</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2_1764735212"/>
                  <w:enabled/>
                  <w:ddList>
                    <w:result w:val="10"/>
                    <w:listEntry w:val="1"/>
                    <w:listEntry w:val="2"/>
                    <w:listEntry w:val="3"/>
                    <w:listEntry w:val="4"/>
                    <w:listEntry w:val="5"/>
                    <w:listEntry w:val="6"/>
                    <w:listEntry w:val="1-2"/>
                    <w:listEntry w:val="2-3"/>
                    <w:listEntry w:val="3-4"/>
                    <w:listEntry w:val="4-5"/>
                    <w:listEntry w:val="5-6"/>
                    <w:listEntry w:val=" "/>
                  </w:ddList>
                </w:ffData>
              </w:fldChar>
            </w:r>
            <w:r>
              <w:rPr/>
              <w:instrText xml:space="preserve"> FORMDROPDOWN </w:instrText>
            </w:r>
            <w:r>
              <w:rPr/>
              <w:fldChar w:fldCharType="separate"/>
            </w:r>
            <w:bookmarkStart w:id="4" w:name="__Fieldmark__2_1764735212"/>
            <w:bookmarkStart w:id="5" w:name="__Fieldmark__2_1764735212"/>
            <w:bookmarkEnd w:id="5"/>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eit</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Fahrtrich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3_1764735212"/>
                  <w:enabled/>
                  <w:ddList>
                    <w:result w:val="4"/>
                    <w:listEntry w:val="Links"/>
                    <w:listEntry w:val="Rechts"/>
                    <w:listEntry w:val="Wendezugsteuerung"/>
                    <w:listEntry w:val="Links- und Rechts"/>
                    <w:listEntry w:val=" "/>
                  </w:ddList>
                </w:ffData>
              </w:fldChar>
            </w:r>
            <w:r>
              <w:rPr/>
              <w:instrText xml:space="preserve"> FORMDROPDOWN </w:instrText>
            </w:r>
            <w:r>
              <w:rPr/>
              <w:fldChar w:fldCharType="separate"/>
            </w:r>
            <w:bookmarkStart w:id="6" w:name="__Fieldmark__3_1764735212"/>
            <w:bookmarkStart w:id="7" w:name="__Fieldmark__3_1764735212"/>
            <w:bookmarkEnd w:id="7"/>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Animation</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4_1764735212"/>
                  <w:enabled/>
                  <w:ddList>
                    <w:result w:val="1"/>
                    <w:listEntry w:val="Ja"/>
                    <w:listEntry w:val="Nein"/>
                    <w:listEntry w:val=" "/>
                  </w:ddList>
                </w:ffData>
              </w:fldChar>
            </w:r>
            <w:r>
              <w:rPr/>
              <w:instrText xml:space="preserve"> FORMDROPDOWN </w:instrText>
            </w:r>
            <w:r>
              <w:rPr/>
              <w:fldChar w:fldCharType="separate"/>
            </w:r>
            <w:bookmarkStart w:id="8" w:name="__Fieldmark__4_1764735212"/>
            <w:bookmarkStart w:id="9" w:name="__Fieldmark__4_1764735212"/>
            <w:bookmarkEnd w:id="9"/>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Bild für rechten Stromabnehmer</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5_1764735212"/>
                  <w:enabled/>
                  <w:ddList>
                    <w:result w:val="2"/>
                    <w:listEntry w:val="Ja"/>
                    <w:listEntry w:val="Nein"/>
                    <w:listEntry w:val=" "/>
                  </w:ddList>
                </w:ffData>
              </w:fldChar>
            </w:r>
            <w:r>
              <w:rPr/>
              <w:instrText xml:space="preserve"> FORMDROPDOWN </w:instrText>
            </w:r>
            <w:r>
              <w:rPr/>
              <w:fldChar w:fldCharType="separate"/>
            </w:r>
            <w:bookmarkStart w:id="10" w:name="__Fieldmark__5_1764735212"/>
            <w:bookmarkStart w:id="11" w:name="__Fieldmark__5_1764735212"/>
            <w:bookmarkEnd w:id="11"/>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Gat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6_1764735212"/>
                  <w:enabled/>
                  <w:ddList>
                    <w:result w:val="7"/>
                    <w:listEntry w:val="Diesellok"/>
                    <w:listEntry w:val="E-Lok"/>
                    <w:listEntry w:val="Rangierlok"/>
                    <w:listEntry w:val="E-Triebwagen"/>
                    <w:listEntry w:val="D-Triebwagen"/>
                    <w:listEntry w:val="Personenwagen"/>
                    <w:listEntry w:val="Güterwagen"/>
                    <w:listEntry w:val="Bahndienstfahrzeug"/>
                    <w:listEntry w:val=" "/>
                  </w:ddList>
                </w:ffData>
              </w:fldChar>
            </w:r>
            <w:r>
              <w:rPr/>
              <w:instrText xml:space="preserve"> FORMDROPDOWN </w:instrText>
            </w:r>
            <w:r>
              <w:rPr/>
              <w:fldChar w:fldCharType="separate"/>
            </w:r>
            <w:bookmarkStart w:id="12" w:name="__Fieldmark__6_1764735212"/>
            <w:bookmarkStart w:id="13" w:name="__Fieldmark__6_1764735212"/>
            <w:bookmarkEnd w:id="1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BB Leichtstahlwagen als Bahndienstfahrzeuge</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3898"/>
        <w:gridCol w:w="1588"/>
        <w:gridCol w:w="1588"/>
        <w:gridCol w:w="1588"/>
        <w:gridCol w:w="1588"/>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ild</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yp und Numme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esonderes</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aujah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Epoche</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568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0" r="-21" b="-120"/>
                          <a:stretch>
                            <a:fillRect/>
                          </a:stretch>
                        </pic:blipFill>
                        <pic:spPr bwMode="auto">
                          <a:xfrm>
                            <a:off x="0" y="0"/>
                            <a:ext cx="2305685" cy="39179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X 60 85 99-33 92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Unfall-Präventionswagen</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1954</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rPr>
            </w:pPr>
            <w:r>
              <w:rPr>
                <w:b w:val="false"/>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2703" r="-6667" b="-2703"/>
                          <a:stretch>
                            <a:fillRect/>
                          </a:stretch>
                        </pic:blipFill>
                        <pic:spPr bwMode="auto">
                          <a:xfrm>
                            <a:off x="0" y="0"/>
                            <a:ext cx="14287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Der "Stolperwagen ist 1954 als C4ü 5714 abgeliefert worden. 1956 wurde er in B4ü umbenannt und ab 1962 bis 1967 in B.</w:t>
              <w:br/>
              <w:t>Mit Einführungen der UIC-Nummern wurde er zum B 50 85 29-33 348-8. Am 11. März 1990 wurde er ausrangiert. Danach fand er als Bahndienstwagen weiter Verwendung. Heute ist er als "Stolperwagen" im Einsatz. Er zeigt auf, welche Gefahren im Bereich der Bahn auf das Personal lauern und wie dagegen vorgesorgt werden kann. Die Übergänge sind noch vorhanden, jedoch nicht mehr beidseitig nutzbar. Die Faltenbälge sind weggebaut. Auf der linken Wagenübergangsseite ist eine Klimagerät installiert.</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695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5" r="-21" b="-105"/>
                          <a:stretch>
                            <a:fillRect/>
                          </a:stretch>
                        </pic:blipFill>
                        <pic:spPr bwMode="auto">
                          <a:xfrm>
                            <a:off x="0" y="0"/>
                            <a:ext cx="2306955" cy="45656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SR 50 85 89-33 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Meeting-Car der SBB Cargo</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194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lang w:val="de-CH"/>
              </w:rPr>
            </w:pPr>
            <w:r>
              <w:rPr>
                <w:b w:val="false"/>
                <w:lang w:val="de-CH"/>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23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2" t="-2703" r="-7692" b="-2703"/>
                          <a:stretch>
                            <a:fillRect/>
                          </a:stretch>
                        </pic:blipFill>
                        <pic:spPr bwMode="auto">
                          <a:xfrm>
                            <a:off x="0" y="0"/>
                            <a:ext cx="12382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Abgeliefert wurde der Wagen 1945 als Dr4ü 10105. 1962 folgte die Umbezeichnung auf WR. Mit der UIC-Nummerierung hiess er neu ab 1967 WR 50 85 88-33 504-4. Er wurde im laufe der Zeit umgebaut und erhielt anstelle der Faltenbalgübergänge solche mit Gummiwülsten, analog der EW I/II. Im Oktober 1990 wurde der Speisewagen ausrangiert und kam als Dienstwagen für die SBB Cargo zum Einsatz. Den jetzigen, grünen, Cargoanstrich bekam er im August 2000.</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sz w:val="16"/>
              </w:rPr>
              <w:t>Die Bilder sind für private Nutzung frei verwendbar. Vor jeden anderen Verwendung nehmen Sie bitte Kontakt mit dem Autor der</w:t>
              <w:br/>
            </w:r>
            <w:r>
              <w:rPr>
                <w:sz w:val="16"/>
                <w:lang w:val="de-CH"/>
              </w:rPr>
              <w:t>Bilder auf !</w:t>
            </w:r>
          </w:p>
          <w:p>
            <w:pPr>
              <w:pStyle w:val="Normal"/>
              <w:rPr>
                <w:sz w:val="16"/>
                <w:lang w:val="de-CH"/>
              </w:rPr>
            </w:pPr>
            <w:r>
              <w:rPr>
                <w:sz w:val="16"/>
                <w:lang w:val="de-CH"/>
              </w:rPr>
            </w:r>
          </w:p>
          <w:p>
            <w:pPr>
              <w:pStyle w:val="Normal"/>
              <w:rPr>
                <w:sz w:val="16"/>
                <w:lang w:val="en-GB"/>
              </w:rPr>
            </w:pPr>
            <w:r>
              <w:rPr>
                <w:sz w:val="16"/>
                <w:lang w:val="en-GB"/>
              </w:rPr>
              <w:t>The pictures are free for personal use. For every other usage please contact the original authors of the pictures !</w:t>
            </w:r>
          </w:p>
        </w:tc>
      </w:tr>
    </w:tbl>
    <w:p>
      <w:pPr>
        <w:pStyle w:val="Normal"/>
        <w:rPr>
          <w:lang w:val="en-GB"/>
        </w:rPr>
      </w:pPr>
      <w:r>
        <w:rPr>
          <w:lang w:val="en-GB"/>
        </w:rPr>
      </w:r>
    </w:p>
    <w:p>
      <w:pPr>
        <w:pStyle w:val="Normal"/>
        <w:rPr>
          <w:lang w:val="en-GB"/>
        </w:rPr>
      </w:pPr>
      <w:r>
        <w:rPr>
          <w:lang w:val="en-GB"/>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Dani Egger-Jetzer  e-mail: </w:t>
    </w:r>
    <w:hyperlink r:id="rId1">
      <w:r>
        <w:rPr>
          <w:rStyle w:val="InternetLink"/>
          <w:sz w:val="16"/>
          <w:szCs w:val="16"/>
        </w:rPr>
        <w:t>dani.egger@bluewin.ch</w:t>
      </w:r>
    </w:hyperlink>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ni.egger@bluewin.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54:00Z</dcterms:created>
  <dc:creator>Dani Egger-Jetzer</dc:creator>
  <dc:description/>
  <cp:keywords>MM-Schoner</cp:keywords>
  <dc:language>en-US</dc:language>
  <cp:lastModifiedBy>Dani Egger-Jetzer</cp:lastModifiedBy>
  <cp:lastPrinted>2003-02-01T20:44:00Z</cp:lastPrinted>
  <dcterms:modified xsi:type="dcterms:W3CDTF">2003-07-25T11:11:00Z</dcterms:modified>
  <cp:revision>5</cp:revision>
  <dc:subject/>
  <dc:title>Zugbildung</dc:title>
</cp:coreProperties>
</file>